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10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ремонту кабинетов № 108,101,421,423 АПЗ по ул. Шеронова,56,56А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 перечне работ, представленных в техническом задании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15.07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48 047,9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 «14» ма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31» ма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4» ма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4» ма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31» ма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31» ма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7» июн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7» июн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19-05-08T11:41:00Z</cp:lastPrinted>
  <dcterms:modified xsi:type="dcterms:W3CDTF">2021-05-14T04:27:00Z</dcterms:modified>
  <cp:revision>82</cp:revision>
  <dc:subject/>
  <dc:title/>
</cp:coreProperties>
</file>